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7470698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ESNORS E COLÉGIO AGRICOLA DE FREDERICO WESTPHALEN , 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1- REGISTRO  NO CREA OU CAU: </w:t>
      </w:r>
      <w:r>
        <w:rPr>
          <w:rFonts w:cs="Arial"/>
          <w:szCs w:val="24"/>
        </w:rPr>
        <w:t>As empresas participantes deverão possuir registro no respectivo  conselho, e possuir engenheiro Eletricista  responsável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>: Será pelo menor preço por hora trabalh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1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59:00Z</dcterms:modified>
  <cp:revision>5</cp:revision>
  <dc:subject/>
  <dc:title>1</dc:title>
</cp:coreProperties>
</file>